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Pilotes d'interfaces de mesur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DIEUM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�e T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3232 MARS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dieum@pacwa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pilote r�sident en m�moire est un petit programme ex�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on lance AVANT le logiciel principal. Il reste en m�moire, et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par celui-ci lorsque il  aura besoin de faire des me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miers logiciels � utiliser ce syst�me sont Mesugraf 94 et son 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94, mais d'autres suivent, en particulier Symbtab,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mplir automatiquement les cases des tableurs-grapheurs sous DO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sures faites sur une interface quelcon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tail du principe et de la programmation de ces pilotes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par des logiciels de mesure, a �t� d�crit dans la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ISSIME n� 58 (Avril-juin 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de pilotes est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avez une interface non r�pertori�e par Mesugraf, il suff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criviez le pilote correspondant pour cette interface, et Mesugra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 Oscill94, et Symbiote94, et tous les autres logiciels utilisant c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ont fonctionner avec votre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ment, si vous �crivez un logiciel utilisant ce syst�me de pilote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faire ses mesures imm�diatement avec Capman (prise "manettes de jeu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par (prise parall�le), PMB, Jeulin-ESAO3, Orphy-GTS, Leybold-Cas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on SMF10, Eurosmart PCME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es sp�cialistes de l'�lectronique n'auront pas besoin de s'embrou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probl�mes de menus d�roulants, et les sp�cialistes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ont pas � s'arracher les cheveux sur les probl�mes de port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S232 d'interfaces qu'ils n'ont jamais pratiqu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: Ce pilote est activ� par appel d'une interruption logicielle (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obligatoirement l'une des deux valeurs hexad�cimales FAh ou FBh, ca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interruptions non utilis�es par le mat�riel ou les logici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vantage est que l'on peut �crire le pilote ind�pendamment de Mesugr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esugraf pourra fonctionner avec des interfaces dont son auteu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grammer soi-m�me un pilote pour une nouvelle interf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facile en Turbo-Pascal, en C, et probablement aussi avec certains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respecter l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entr�e : AX d�termine le num�ro de la voie � lire (= num�r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entr�e : CX d�termine s'il faut renvoyer la valeur num�rique lu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e mesure (si CX=0) ou bien s'il faut renvoyer le CXi�me caract�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correspondant au nom 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sortie : BX donne la valeur num�rique lue � l'interface (si CX �tait �g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ou bien le code ASCII du CXi�me caract�re de la chaine du nom 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e d�tails, voici le source complet 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ilote PMBA.EXE, correspondant � l'interface PMB install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30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M 4096,0,409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R-,S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mb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ture;begin inline($90);inline($90);inline($90)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'est une proc�dure vide, mais qui r�serve de la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utilis�e par la proc�dure Instal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adrbase=$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5535='PMB (adresse normale : $300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='EA0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='EA1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='EA2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='EA3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0='V0 (mV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1='V1 (mV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2='V2 (mV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3='V3 (mV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000='SA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100='SAV (mV)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0='EB0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1='EB1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2='EB2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3='EB3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4='EB4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5='EB5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6='EB6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007='EB7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0='SB0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1='SB1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2='SB2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3='SB3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4='SB4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5='SB5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6='SB6'+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007='SB7'+ch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pointeu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ntsav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u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abmasque : array[0..7] of byte = (1,2,4,8,16,32,64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ebit(octet:word ; numbi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pour tester si un bit est arm� ou n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bit:=odd(octet shr num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cebit(var nombre:word;numero:byte;eta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tat then nombre:=nombre or (1 shl num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nombre:=nombre and hi($FEFF shl nume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sePM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RAZ des caract�ristiques de l'interfa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adrbase+2]:=0;port[adrbase+3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PMB (numvoie:byte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(*lecture du convertisseur analogique-num�riqu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umvo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ort[adrbase]: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port[adrbase]: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port[adrbase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port[adrbase]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voie&lt;4 then litPMB:=port[adrbase+1] else litPMB: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voie&lt;4 then litPMB:=port[adrbase+1] else litPMB: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emosl1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ure (flags,cs,ip,ax,bx,cx,dx,si,di,ds,es,bp:word);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arloc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c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proc�dure �changeant les informations avec le prog. princip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x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3 : varloc:=litPMB(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..103:varloc:=((litpmb(ax-10)*2460) div 256) + 32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 : port[adrbase+2]:=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: port[adrbase+2]:=round((bx-32768)*255.0/ 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.2007 : if testebit(port[adrbase+4],ax-2000) then varloc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lse varloc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..3007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loc:=memos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bx=1 then forcebit(varloc,ax-3000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forcebit(varloc,ax-300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sl1:=var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[adrbase+3]:=memos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varloc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(*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x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535 : chloc:=n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chloc:=n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chloc:=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chloc:=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chloc:=n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: chloc:=n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: chloc:=n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: chloc:=n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: chloc:=n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: chloc:=n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: chloc:=n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: chloc:=n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1 : chloc:=n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2 : chloc:=n2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3 : chloc:=n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4 : chloc:=n2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5 : chloc:=n2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6 : chloc:=n2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7 : chloc:=n20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0 : chloc:=n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1 : chloc:=n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2 : chloc:=n3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3 : chloc:=n3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4 : chloc:=n3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5 : chloc:=n3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6 : chloc:=n3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7 : chloc:=n30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chloc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(*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loc:=ord(chloc[c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=var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insta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_registres_8086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pointeu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vec(numint,l_point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w[seg(l_pointeur^):06]=$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th l_registres_808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d�sinstalle le programme de l''interruption ',num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=memw[seg(l_pointeur^):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tvec(numint,pointer(meml[seg(l_pointeur^):0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=memw[es:$2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:=$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($21,l_registres_80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=memw[seg(l_pointeur^):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:=$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($21,l_registres_80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riteln('la signature n''a pas �t� trouv�e pour l''interruption ',num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tvec(numint,Gpoint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w[seg(Gpointeur^):06]=$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 writeln('j''enl�ve l''ancien pilote');desinstalle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w[cseg:0]:=prefix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tvec(numint,pointer(meml[cseg:0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w[cseg:06]:=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'est �a la signature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tvec(numint, @me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;{indispensable, d�s le d�but du 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int:=$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val(paramstr(1),numint,err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nterruption choisie : ',num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eur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l'interruption appellera dor�navant la proc�dure "Mesure"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pr�t pour les mesures par PM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P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sl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else desinsta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! Bon courage pour programm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pilotes pour de nouvelles interfaces, ou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des id�es d'am�liorations du syst�me, contactez l'aut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ut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ur : voir au d�but de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ue Pascalissime : 26 rue Lamartine, 75009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 (16-1) 42 85 1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on des Enseignants de Provence (vend la carte PMB, dont la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d�crite ici, ainsi que divers logiciels de mesures scient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ordin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194, 13264 MARSEILLE CEDEX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le 15 avril 99 des erreurs caus�es par Turbo Pascal 7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"Runtime error 200", c'est � cause de Turbo Pascal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quez TPPATCH.exe au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