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es pour Orphy 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phy est un systme de mesure fabriqu par Micrel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ps Orphy GTS, qui fonctionne uniquement sur courant 230V, il 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Orphy Portable, qui fonctionne sur pile (ou ventuelleme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0V), ce qui permet de l'utiliser "en extrieu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phy portable communique avec l'ordinateur  9600 bauds (uniqu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y a deux types de pil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PORT1.EXE et ORPORT2.EXE sont des programmes rsidant en mmo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ment pour Orphy portable connect en Com1: et Com2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sont utilisables avec les logiciels sous DOS comme Mesugraf, TG-Mesugraf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cillo. Ces logiciels existent sous deux versions : l'une est du dom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, et tlchargeable sur Internet, l'autre (un peu plus puissa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facile d'emploi, avec un mode d'emploi imprim) est vendue p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on des Enseignants de Provence,  Marse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crivez des logiciels de mesure, vous pouvez aussi concevoir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pour qu'ils appellent les pilotes (voir la documentation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www.mygale.org/02/pierdieu/exao/exao.s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PORTAB1.DLL, QPORTAB2.DLL, QPORTAB3.DLL sont les pilotes pou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ment pour le branchement en Com1:, Com2:, Com3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sont utilisables avec MesurWin (logiciel du domaine public, disponibl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.mygale.org/02/pierdieu/mesurwin/mesurwin.h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seront aussi utilisables avec le futur Mesugraf pour Windows, diff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la Maison des Enseignants de Prov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aussi les utiliser directement  partir des tableurs tel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Excel ou QuattroPro pour Windows version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ous renseignements, contactez l'a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re DIEUM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dieum@aix.pacwan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