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pilotes d'interface disponibles en mai 98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ne demande qu' s'allonger, grce  votre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pilotes n'ont t programms que grce  des doc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conde main, sans optimisation. Il est donc probable qu'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faire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ont utilisables pour faire des mesures avec les logiciels Mesugra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illo, TG-Mesugraf, Symbio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de ces logiciels sont du domaine public, d'autres sont vendu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ison des Enseignants de Provence. Par contre, tous les pilotes so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 : vous pouvez les copier, les diffuser, en crire de nouv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guise. Consultez le fichier PILOTES.DOC pour comprendre c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ilotes, et si vous avez des difficults, prenez contact avec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DIEUM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eur de Sciences Natu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ce T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13232 MARS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ieum@aix.pacwa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S1.EXE, ADES2.EXE et ADES3.EXE : interface ADES (d'ITC)  branch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parallle 1 ou 2 (Attention ! certains PC ont leur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ante qui est  l'adresse de LPT3 au lieu de LPT1, c'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de divers IBM rcents (hlas) : essayez ADES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S101.EXE,ADES102.EXE, ADES103.EXE : idem,pour les ADES rcents  10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BUS EXE     (carte Candibus, de Langage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MAN   EXE     (prise "manettes de je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PAR1  EXE      5527 23.02.94   15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PAR2  EXE      5527 07.02.94   13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me Cappar, prise parallle 1 ou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PAR3.EXE (3e prise parallle : mme remarque que pour Ades, certain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 leur prise imprimante normale configure pour cette adr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ON.EXE : prise microphone de la carte-son (type Soundbl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Y    EXE      (interface Cassy, de Leyb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PC1  EXE      7152 03.10.94   10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 la mesure des frquences sur ChronoPC, prise paralll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TROME1.EXE et ELTROME2.EXE : interface Electrome PC 101 (et voisin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er sur une prise s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250  EXE      6250 28.02.94   18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ure la frquence du pilote install  l'interruption 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CPMN EXE      6368 28.02.94   18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ure la frquence de l'interface Capman=manettes de je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PMB  EXE      7632 28.02.94   18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ure la frquence de l'interface P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AB21   EXE      8316 27.02.95   16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AB22   EXE      8320 27.02.95   16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mtre Schott Handylab2 (ou WTW)  sortie RS232, diffus par M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en Com1: ou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LIN   EXE      5425 09.05.94   19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face Jeulin ESAO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LIN2  EXE en est une variante, car on m'a signal que le pilote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aisait correctement les mesures que sur 2 voies au lieu de 4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ssayez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ette variante, elle doit mieux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105_1  EXE et LX105_2.EXE : luxmtre Lutron LX105, diffus par M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er en Com1: ou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X1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mtre Metex, en Com1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X2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mtre Metex, en Com2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TES1.EXE et MMTES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tre TES2730,  sortie RS232,  brancher respecti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1: ou Com2:  (diffus par la M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77E1   EXE      9052 21.12.94    8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77E2   EXE      9052 21.12.94    8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mtre MY77 en Com1: ou Com2:, diffus par Maison des Enseign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Y1   EXE      7637 28.11.94   14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Y2   EXE      7637 28.11.94   14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me Orphy GTS, en Com1: ou Com2:, diffus par Micrelec ;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est probablement aussi fonctionnel avec Orphy GT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phy por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YR1  EXE et ORPHYR2.EXE : systme Orphy GTS, fonctionnant  1150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ORT1.EXE et ORPORT2.EXE : systme Orphy Portable, avec recon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des cap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MES    EXE      5539 18.02.94   22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face Eurosmart PCME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MEP1.EXE, PHMEP2.EXE, PHMEP3.EXE, PHMEP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mtre  affichage en gros chiffres et  connecter sur une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e (respectivement COM1: COM2: COM3: COM4:), diffuss par la M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B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face P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BSUP .EXE (interface PMBsup, de la Maison des Enseignants de Prov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A1.EXE et PRECIA2.EXE : balance Precia C7,  connexion RS232,  conn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1: ou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TOR1  EXE      7662 16.11.94   11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lance Sartorius PT600, vendue par Maison des Enseignants, en Com1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TOR2  EXE      7664 16.11.94   11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lance Sartorius PT600, en Com2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10    EXE      7498 03.03.94    8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me Pierron SMF10 ; le pilote est probablement aussi fonc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nouveau Pierron EXP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  EXE      5808 19.12.94   14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faire des mesures de dplacement  l'aide de la sou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906A1  EXE et TM906A2.EXE : thermomtre Lutron TM9O6A, diffus par M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en Com1: et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le fait de brancher l'appareil sur une pris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que un changement des valeurs numriques affiches et trans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et appareil 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