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tion de la souris pour faire des mesures de longu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si curieux que cela paraisse, la souris peut tre utilise pou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ures : le mode d'emploi indique que la souris a une rsolution de 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point par pou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c vous pouvez utiliser SOURIS.EXE comme pilote pour faire les mes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