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ux types de matriels  connexion RS232 sont concerns ici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RTORIUS PT 6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pilotes sont Sartor1.exe pour une connexion en Com1: et Sartor2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e connexion en Com2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tte balance est notamment vendue par la Maison des Enseignants de Prov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 Bd Augustin Cieussa, BP 194, 13264 MARSEILLE CEDEX 0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lotes permettant l'utilisation des balances Precia C7  connexion RS2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les logiciels d'EXAO tels que Mesugraf ou TG-Mesugra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cia1.exe est le pilote pour la connexion en COM1:, et Precia2.ex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pilote pour la connexion en Com2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Renseignements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re DIEUMEGA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yce Thi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232 MARSEIL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par courrier lectronique 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erdieum@aix.pacwan.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 http://www.mygale.org/02/pierdieu/exao/exao.shtm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